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СПК «Кушнурский». Земельные  доли  находящиеся по адресу: Нижегородская область, Шарангский район, земли СПК «Кушнурский», под кадастровым номером </w:t>
      </w:r>
      <w:r>
        <w:rPr>
          <w:sz w:val="28"/>
          <w:szCs w:val="28"/>
        </w:rPr>
        <w:t>52:10:0000000: 43, принадлежащие:</w:t>
      </w:r>
    </w:p>
    <w:p>
      <w:pPr>
        <w:pStyle w:val="Normal"/>
        <w:ind w:firstLine="708"/>
        <w:jc w:val="both"/>
        <w:rPr/>
      </w:pPr>
      <w:r>
        <w:rPr/>
        <w:t xml:space="preserve">Анашкина Татьяна Анатольевна, Видякин Николай Павлович, Дружинина Нина Николаевна,  Жаркова Надежда Дмитриевна, Зыков Василий Иванович, Иванов Валерий Евгеньевич, Иванов Леонид Петрович, Иванова Анна Ивановна, Иванова Любовь Алексеевна, Иголкин Владимир Николаевич,  Иголкин Иван Николаевич,  Иголкин Олег Николаевич, Иголкина Зоя Ивановна, Казаков Иван Иванович, Казакова Галина Алексеевна, Казакова Татьяна Ивановна, Качмашева Зинаида Николаевна, Киселев Алексей Капитонович, Киселев Василий Александрович, Киселев Виктор Григорьевич, Киселев Геннадий Николаевич, Киселев Николай Васильевич, Киселев Николай Дмитриевич, Киселева Евдокия Ивановна, Киселева Зоя Николаевна, Киселева Зоя Трофимовна, Киселева Клавдия Капитоновна, Киселева Мария Александровна,  Киселева Нина Николаевна,  Киселева серафима Андреевна, Колесов Дмитрий Семенович, Колесов Сергей Дмитриевич, Колесова Нина Егоровна, Косарев Иван Степанович,  Косарева Лидия Константиновна, Курзенев Николай Петрович, Курзенев Петр Никитьевич, Курзенева Зоя Алексеевна, Краснов Виталий Африканович, Малкова Анна Пантилеевна, Масленникова Фаина Федоровна, Мертвищев Геннадий Васильевич, Мертвищев Николай Васильевич, Мертвищев Степан Васильевич, Мертвищева Александра Никитьевна; Мертвищева Антонина Капитоновна, Мертвищева Зинаида Васильевна, Мертвищева Ираида Ильинична, Мокеров Борис Иванович, Мягчилов Борис Николаевич, Мягчилов Василий Николаевич, Мягчилов Валентин Алексеевич, Мягчилов Игорь Валентинович, Мягчилов Николай Николаевич, Мягчилова Анна Павловна, Падеров Юрий Владимирович, Пектышев Иван Архипович, Пектышева Валентина Анатольевна, Поляшов Виталий Федорович, Сапаров Вениамин Алексеевич, Сапаров Николай Андреевич, Сапарова Лия Степановна, Селезнева Ирина Васильевна, Стариков Иван Иванович, Старикова Евдокия Павловна, Смирнов Леонид Анатольевич, Смирнов Николай Иванович, Смирнова Галина Анатольевна, Смирнова Надежда Леонидовна, Стариков Иван Аркадьевич, Старикова Ангелина Ивановна, Суслова Любовь Федоровна, Халтурина Таисья Кирилловна, Черепанова Александра Васильевна, Чесноков Дмитрий Алексеевич, Чеснокова Софья  Васильевна, Шестаков Николай Иванович, Яморзов Алексей Иванович, Яморзов Илья Анатольевич, Яморзов Леонид Дмитриевич, Яморзов Сергей Иванович, Яморзов Юрий Геннадьевич, Яморзова Алевтина Никитьевна, Яморзова Мария Васильевна, Яморзова Нина Михайловна, </w:t>
      </w:r>
    </w:p>
    <w:p>
      <w:pPr>
        <w:pStyle w:val="Normal"/>
        <w:ind w:firstLine="708"/>
        <w:jc w:val="both"/>
        <w:rPr/>
      </w:pPr>
      <w:r>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35:00Z</dcterms:created>
  <dc:creator>Andrew</dc:creator>
  <dc:description/>
  <cp:keywords/>
  <dc:language>en-US</dc:language>
  <cp:lastModifiedBy>Отдел ЭиИО</cp:lastModifiedBy>
  <cp:lastPrinted>2011-10-06T14:35:00Z</cp:lastPrinted>
  <dcterms:modified xsi:type="dcterms:W3CDTF">2011-10-06T10:35:00Z</dcterms:modified>
  <cp:revision>7</cp:revision>
  <dc:subject/>
  <dc:title>ИНФОРМАЦИОННОЕ СООБЩЕНИЕ</dc:title>
</cp:coreProperties>
</file>